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6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ковского сельского </w:t>
      </w:r>
    </w:p>
    <w:p>
      <w:pPr>
        <w:pStyle w:val="Normal"/>
        <w:jc w:val="right"/>
        <w:rPr>
          <w:sz w:val="20"/>
        </w:rPr>
      </w:pPr>
      <w:r>
        <w:rPr>
          <w:color w:val="000000"/>
          <w:sz w:val="20"/>
          <w:szCs w:val="20"/>
        </w:rPr>
        <w:t xml:space="preserve">поселения от 25.08.2025г. № 156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брания депутатов Боков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селения от 27.12.2024г. № 13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субсидий для софинансирования расходных обязательств, возникающих при выполнении полномочий органами местного самоуправления Боковского сельского поселения по вопросам местного значения на 2025-2027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09"/>
        <w:gridCol w:w="1260"/>
        <w:gridCol w:w="1184"/>
        <w:gridCol w:w="1260"/>
        <w:gridCol w:w="114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правления расходования средств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ддержка отрасли культуры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инициативных проектов (Благоустройство детской спортивно-игровой площадки, расположенной по адресу: Ростовская область, р-н Боковский, ст-ца Боковская, пер. Комсомольский, 67 (установка оборудования, устройство покры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я по приобретению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Заведующий сектором экономики и финансов                                                      Я.А. Харламова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993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13:00Z</dcterms:created>
  <dc:creator>Чапиковский</dc:creator>
  <dc:description/>
  <cp:keywords/>
  <dc:language>en-US</dc:language>
  <cp:lastModifiedBy>Acer</cp:lastModifiedBy>
  <cp:lastPrinted>2023-12-22T09:37:00Z</cp:lastPrinted>
  <dcterms:modified xsi:type="dcterms:W3CDTF">2025-09-17T05:28:00Z</dcterms:modified>
  <cp:revision>13</cp:revision>
  <dc:subject/>
  <dc:title>Проект внесен</dc:title>
</cp:coreProperties>
</file>